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teach across the curriculu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understand the concept but have not put it into practi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need to work together to develop ways to instruct across the curriculum.   Through sharing ideas and planning together, instructional time can be more beneficial for the students.</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icit instruction with consideration of individual students’ strengths and weaknesses is already put to good use.  However, using this information in all areas would make a greater impact.</w:t>
            </w:r>
          </w:p>
          <w:p>
            <w:pPr>
              <w:pStyle w:val="Normal"/>
              <w:spacing w:lineRule="auto" w:line="240" w:before="0" w:after="0"/>
              <w:rPr/>
            </w:pPr>
            <w:r>
              <w:rPr/>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ing across the curriculum would allow teachers the time needed to teach every concept while also allowing time for in depth studies and Tier 3 instruction.</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ant to collaborate so teaching time may be maximized and instructional time may be effici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know that our goal is being reached if we are able to apply skills and concepts while teaching multiple subjects.  Student understanding will increase due to an increase in exposure to skills and to an increase in materials being taught in different contex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al ways to implement teaching across the curriculum and time to plan togeth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share the expanded knowledge through work samples, projects and vigor for learning.  Parents and stakeholders will be aware of new teaching practices through newsletters, web pages, blogs, email and parent-teacher confer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teach across the curriculu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ill explore various ideas and lesson plans to better understand ways to teach multiple concepts in multiple setting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ed dialogue, collaborative planning, side by side coaching, peer coaching, and resear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w:t>
            </w:r>
          </w:p>
          <w:p>
            <w:pPr>
              <w:pStyle w:val="Normal"/>
              <w:spacing w:lineRule="auto" w:line="240" w:before="0" w:after="0"/>
              <w:rPr/>
            </w:pPr>
            <w:r>
              <w:rPr/>
              <w:t>-Determine our resources</w:t>
            </w:r>
          </w:p>
          <w:p>
            <w:pPr>
              <w:pStyle w:val="Normal"/>
              <w:spacing w:lineRule="auto" w:line="240" w:before="0" w:after="0"/>
              <w:rPr/>
            </w:pPr>
            <w:r>
              <w:rPr/>
              <w:t>-Collaborate and pl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month will include time to plan and collaborate</w:t>
            </w:r>
          </w:p>
          <w:p>
            <w:pPr>
              <w:pStyle w:val="Normal"/>
              <w:spacing w:lineRule="auto" w:line="240" w:before="0" w:after="0"/>
              <w:rPr/>
            </w:pPr>
            <w:r>
              <w:rPr/>
              <w:t>-Each month teachers will implement new strategies to assist with teaching across the curricul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y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t>To teach across the curriculum</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Discuss and share the concept of teaching across the curriculum-explain what it means for them.</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rFonts w:cs="Calibri"/>
              </w:rPr>
              <w:t xml:space="preserve">        </w:t>
            </w:r>
            <w:r>
              <w:rPr/>
              <w:t>March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Teachers will research ideas and strategies for teaching across the curriculum.</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ebruary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ovide time for collaboration and professional development.</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April 25,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rFonts w:cs="Calibri"/>
              </w:rPr>
              <w:t xml:space="preserve">                </w:t>
            </w:r>
            <w:r>
              <w:rPr/>
              <w:t>PD</w:t>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Research, collaborate and pla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Principal and Assistant 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llow up</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ook for implementation of strategi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eadership Tea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Classroom observations</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Classroom observ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Princip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pPr>
            <w:r>
              <w:rPr/>
              <w:t>Assessment</w:t>
            </w:r>
          </w:p>
          <w:p>
            <w:pPr>
              <w:pStyle w:val="Normal"/>
              <w:spacing w:lineRule="auto" w:line="240" w:before="0" w:after="0"/>
              <w:jc w:val="center"/>
              <w:rPr/>
            </w:pPr>
            <w:r>
              <w:rPr/>
            </w:r>
          </w:p>
          <w:p>
            <w:pPr>
              <w:pStyle w:val="Normal"/>
              <w:spacing w:lineRule="auto" w:line="240" w:before="0" w:after="0"/>
              <w:jc w:val="center"/>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Meet as collaborative tea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Teachers</w:t>
            </w:r>
          </w:p>
        </w:tc>
      </w:tr>
    </w:tbl>
    <w:p>
      <w:pPr>
        <w:pStyle w:val="Normal"/>
        <w:rPr/>
      </w:pPr>
      <w:r>
        <w:rPr/>
      </w:r>
    </w:p>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February 14, 2011</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Teachers will be discussing strategies and implementation.</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 we practicing good collaborative planning?</w:t>
            </w:r>
          </w:p>
          <w:p>
            <w:pPr>
              <w:pStyle w:val="Normal"/>
              <w:spacing w:lineRule="auto" w:line="240" w:before="0" w:after="0"/>
              <w:rPr>
                <w:b/>
                <w:b/>
              </w:rPr>
            </w:pPr>
            <w:r>
              <w:rPr>
                <w:b/>
              </w:rPr>
            </w:r>
          </w:p>
        </w:tc>
      </w:tr>
      <w:tr>
        <w:trPr>
          <w:trHeight w:val="80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development, article or book studies, online classes, peer sharing</w:t>
            </w:r>
          </w:p>
          <w:p>
            <w:pPr>
              <w:pStyle w:val="Normal"/>
              <w:spacing w:lineRule="auto" w:line="240" w:before="0" w:after="0"/>
              <w:ind w:firstLine="72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es everyone have the opportunity to share idea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fessional learning teams, newsletters, web pages, blogs, email, parent-teacher conference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e level data meetings, after school trainings, workshops</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ning together, including what has worked and what hasn’t worked.</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 parameters</w:t>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instruction differ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 there any increase in student achievement, student understanding and/or student interest?</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50:00Z</dcterms:created>
  <dc:creator>wwarren</dc:creator>
  <dc:description/>
  <cp:keywords/>
  <dc:language>en-US</dc:language>
  <cp:lastModifiedBy>Celeste.Minor</cp:lastModifiedBy>
  <dcterms:modified xsi:type="dcterms:W3CDTF">2011-02-16T19:24:00Z</dcterms:modified>
  <cp:revision>5</cp:revision>
  <dc:subject/>
  <dc:title/>
</cp:coreProperties>
</file>